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личного первенства КФ АО «Апатит» по лёгкой атлетике (бег)                                  29.06.2025г. г. Апатиты  стадион МАУДО СШ «Юность»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b/>
          <w:sz w:val="32"/>
          <w:szCs w:val="32"/>
        </w:rPr>
        <w:t>5 км. старт 11.00.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89"/>
        <w:gridCol w:w="2268"/>
        <w:gridCol w:w="992"/>
        <w:gridCol w:w="1134"/>
        <w:gridCol w:w="993"/>
        <w:gridCol w:w="1019"/>
      </w:tblGrid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анда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</w:tc>
      </w:tr>
      <w:tr>
        <w:trPr>
          <w:trHeight w:val="517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чёва Гали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Северное Сия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28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ринская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м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м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6" w:leader="none"/>
              </w:tabs>
              <w:rPr/>
            </w:pPr>
            <w:r>
              <w:rPr>
                <w:sz w:val="28"/>
                <w:szCs w:val="28"/>
              </w:rPr>
              <w:tab/>
              <w:t>Трушнина Соф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т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ов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 Апат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28"/>
                <w:szCs w:val="28"/>
              </w:rPr>
              <w:t>Мужчины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 Серге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сеть            Апатит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8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лакша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ков Е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Ф -3             «Северное Си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ков Влад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 АО « Апа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ртё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м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тулов Констан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горск Кольская Г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 соревнований :                         А.Н. Ляп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11:00Z</dcterms:created>
  <dc:creator>Наталья</dc:creator>
  <dc:description/>
  <cp:keywords/>
  <dc:language>en-US</dc:language>
  <cp:lastModifiedBy>1</cp:lastModifiedBy>
  <cp:lastPrinted>2025-06-27T16:51:00Z</cp:lastPrinted>
  <dcterms:modified xsi:type="dcterms:W3CDTF">2025-06-29T11:12:00Z</dcterms:modified>
  <cp:revision>13</cp:revision>
  <dc:subject/>
  <dc:title>Стартовый протокол</dc:title>
</cp:coreProperties>
</file>